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24 Quantum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Photoelectric effect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photoelectric effect changed the way we look at light forev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you demonstrate it using a gold leaf electroscope. Tap 502-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more modern way of demonstrating the way photon energy varies with frequency is to use LED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ry the experiment Relating Energy to Frequency.  Do your results give a good value for Planck’s constant?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Also try the Phet simulation for the Photoelectric effect. This shows up well what is happening.  The graphs produced often end up in exam question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re are plenty of problems to practise using E = hf  or  E = hc/λ like TAP501-3 Quanta. and 502-2  Photoelectric effect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Electrons do it too.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you explain the pattern produced by the electron tub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de Broglie came up with the relationship relating momentum  p to wavelengt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 = h/ λ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How can we use the electron diffraction tube to test this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r Quantu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GB"/>
        </w:rPr>
        <w:t>Electrons inside atoms</w:t>
      </w:r>
      <w:r>
        <w:rPr>
          <w:rFonts w:cs="Arial" w:ascii="Arial" w:hAnsi="Arial"/>
          <w:u w:val="single"/>
          <w:lang w:val="en-GB"/>
        </w:rPr>
        <w:t>.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electrons have wave properties what do they do inside atom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ow can we explain energy levels and line spectra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01:00Z</dcterms:created>
  <dc:creator>PALMER</dc:creator>
  <dc:description/>
  <cp:keywords/>
  <dc:language>en-US</dc:language>
  <cp:lastModifiedBy>Neil.Adams</cp:lastModifiedBy>
  <dcterms:modified xsi:type="dcterms:W3CDTF">2011-06-06T14:01:00Z</dcterms:modified>
  <cp:revision>2</cp:revision>
  <dc:subject/>
  <dc:title>24 Quantum</dc:title>
</cp:coreProperties>
</file>